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>решением Думы Новоура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01.2026 №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/>
      </w:pPr>
      <w:r>
        <w:rPr>
          <w:sz w:val="28"/>
          <w:szCs w:val="28"/>
        </w:rPr>
        <w:t xml:space="preserve">Тюменцев Вячеслав Яковлевич – Глава Новоураль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Денисов Михаил Александрович – Председатель Думы Новоуральского городского окр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ва Вера Александровна – заместитель генерального директора по взаимодействию с органами власти АО «УЭХК»;</w:t>
      </w:r>
    </w:p>
    <w:p>
      <w:pPr>
        <w:pStyle w:val="Normal"/>
        <w:jc w:val="both"/>
        <w:rPr/>
      </w:pPr>
      <w:r>
        <w:rPr>
          <w:sz w:val="28"/>
          <w:szCs w:val="28"/>
        </w:rPr>
        <w:t>Зайцев Александр Иванович – представитель Общественной палаты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ова Марина Анатольевна – представитель Местного общественного Движения по содействию гражданским инициативам в сфере местного самоуправления и социальных отношений Новоуральского городского округа «Наш Новоуральск»; </w:t>
      </w:r>
    </w:p>
    <w:p>
      <w:pPr>
        <w:pStyle w:val="Normal"/>
        <w:jc w:val="both"/>
        <w:rPr/>
      </w:pPr>
      <w:r>
        <w:rPr>
          <w:sz w:val="28"/>
          <w:szCs w:val="28"/>
        </w:rPr>
        <w:t>Киселев Владимир Леонидович– представитель Местной общественной организации ветеранов войны, труда, боевых действий, государственной службы и пенсионеров Новоуральского городск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Валентина Владимировна – представитель Профсоюзной организации неработающих пенсионеров УЭХ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нуилова Ирина Юрьевна – начальник Управления делами Администрации Новоуральского городского округ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гильцева Ирина Викторовна – председатель Территориальной организации профсоюза г. Новоуральс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юменцева Светлана Сергеевна – представитель Совета Почетных граждан Новоуральского городского округа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Мерзлов Никита Геннадьевич – депутат Думы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Стрельцова Елена Владимировна  – депутат Думы Новоуральского городского округа.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6:35:00Z</dcterms:created>
  <dc:creator>duma08</dc:creator>
  <dc:description/>
  <cp:keywords/>
  <dc:language>en-US</dc:language>
  <cp:lastModifiedBy>1</cp:lastModifiedBy>
  <cp:lastPrinted>2026-01-29T10:04:00Z</cp:lastPrinted>
  <dcterms:modified xsi:type="dcterms:W3CDTF">2026-02-09T06:35:00Z</dcterms:modified>
  <cp:revision>3</cp:revision>
  <dc:subject/>
  <dc:title> </dc:title>
</cp:coreProperties>
</file>